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1910550000"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827061324"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446393661"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1978506408"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1274295951"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588327912"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1963627252"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2068618665"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1518426106"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659960973"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659628958"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827247019"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1791216043"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44911392"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739623776"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1946988613"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1039520239"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857251561"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1744941585"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1881519928"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1552962764"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1422199043"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378133972"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1330835371"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812183150"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1901656783"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1651270860"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99509828"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1497909366"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326847517"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631336896"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167459626"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1292078116"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74723896"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1345180537"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1925071703"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1232818595"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922967678"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1786707260"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900330242"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425833769"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1310247883"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ColorfulListAccent1"/>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Medium Cond">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9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9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9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ColorfulListAccent1">
    <w:name w:val="Colorful List - Accent 1"/>
    <w:basedOn w:val="Normal"/>
    <w:qFormat/>
    <w:pPr>
      <w:ind w:left="720" w:hanging="0"/>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6:50:00Z</dcterms:created>
  <dc:creator>MGSC</dc:creator>
  <dc:description/>
  <cp:keywords/>
  <dc:language>en-US</dc:language>
  <cp:lastModifiedBy>Iremedio, Anna Patricia</cp:lastModifiedBy>
  <cp:lastPrinted>2011-12-17T09:33:00Z</cp:lastPrinted>
  <dcterms:modified xsi:type="dcterms:W3CDTF">2017-12-15T06:50:00Z</dcterms:modified>
  <cp:revision>2</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